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  <w:t>Схема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513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513120"/>
                          <a:chOff x="0" y="0"/>
                          <a:chExt cx="5943600" cy="651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65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3360" y="407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42200" y="407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1040" y="407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0240" y="407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6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6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16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6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560" y="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4224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точни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244224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дактически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1600" y="244224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и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2442240"/>
                            <a:ext cx="1320120" cy="1628280"/>
                          </a:xfrm>
                          <a:custGeom>
                            <a:avLst/>
                            <a:gdLst>
                              <a:gd name="textAreaLeft" fmla="*/ 36360 w 748440"/>
                              <a:gd name="textAreaRight" fmla="*/ 712080 w 74844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37"/>
                                </a:lnTo>
                                <a:arcTo wR="3600" hR="3600" stAng="10800000" swAng="-5400000"/>
                                <a:lnTo>
                                  <a:pt x="18000" y="266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520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Слове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Нагля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ак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488520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стного из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закре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амостоя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менения на прак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оверки, 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1600" y="488520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ъяснительно-иллюстра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епроду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облемно-сообщ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частично-поиск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сследователь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4885200"/>
                            <a:ext cx="1320840" cy="1628280"/>
                          </a:xfrm>
                          <a:custGeom>
                            <a:avLst/>
                            <a:gdLst>
                              <a:gd name="textAreaLeft" fmla="*/ 36360 w 748800"/>
                              <a:gd name="textAreaRight" fmla="*/ 712440 w 748800"/>
                              <a:gd name="textAreaTop" fmla="*/ 36360 h 923040"/>
                              <a:gd name="textAreaBottom" fmla="*/ 886680 h 9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24"/>
                                </a:lnTo>
                                <a:arcTo wR="3600" hR="3600" stAng="10800000" swAng="-5400000"/>
                                <a:lnTo>
                                  <a:pt x="18000" y="266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и и осуществления учебно-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тимулирования и мотив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я и самоконтро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12.85pt" coordorigin="0,0" coordsize="9360,10257">
                <v:rect id="shape_0" stroked="f" o:allowincell="f" style="position:absolute;left:0;top:0;width:9359;height:10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8320;top:64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893;top:64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3466;top:64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1040;top:64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680;top:25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680;top:25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679;top:25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4680;top:25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5" fillcolor="#bbe0e3" stroked="t" o:allowincell="f" style="position:absolute;left:3640;top:0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0;top:3846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точни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2426;top:3846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дактически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4853;top:3846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и разви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7280;top:3846;width:2078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0;top:7693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Слове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Нагляд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акт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2426;top:7693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стного изло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закреп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амостоя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менения на практ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оверки, оце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4853;top:7693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ъяснительно-иллюстрати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епродукти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облемно-сообща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частично-поиск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сследовательс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7280;top:7693;width:2079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и и осуществления учебно-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тимулирования и мотив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я и самоконтро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  <w:t>Таблица успеваемос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</w:r>
    </w:p>
    <w:tbl>
      <w:tblPr>
        <w:tblW w:w="658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  <w:t>Ф.И.О.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  <w:t xml:space="preserve">Оценки за </w:t>
            </w: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  <w:lang w:val="en-US"/>
              </w:rPr>
              <w:t>I</w:t>
            </w: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  <w:t xml:space="preserve"> четвер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. Артемьева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. Барышкин 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4 (хор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. Булкина 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3 (удов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. Енифеева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5. Кузиванова 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6. Лизачёва 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7. Лобачевский 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4 (хор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8. Семёнова 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3 (удов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9. Семёнов 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4 (хор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0. Сальников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1. Яневич 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FF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2. Ялтин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66"/>
                <w:sz w:val="32"/>
                <w:szCs w:val="32"/>
              </w:rPr>
              <w:t>5 (отл)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28"/>
          <w:szCs w:val="28"/>
        </w:rPr>
      </w:pPr>
      <w:r>
        <w:rPr>
          <w:rFonts w:cs="Monotype Corsiva" w:ascii="Monotype Corsiva" w:hAnsi="Monotype Corsiva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28"/>
          <w:szCs w:val="28"/>
        </w:rPr>
      </w:pPr>
      <w:r>
        <w:rPr>
          <w:rFonts w:cs="Monotype Corsiva" w:ascii="Monotype Corsiva" w:hAnsi="Monotype Corsiva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  <w:t>Диаграм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  <w:u w:val="single"/>
        </w:rPr>
        <w:t>«Мои подруги и друзь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00FF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3320" y="1930320"/>
                            <a:ext cx="50976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3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а Карим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2887920"/>
                            <a:ext cx="63504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268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а Мингалё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0" y="333000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8527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митрий Беляев (мой молодой человек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520" y="332928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3852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митрий Воротн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887200"/>
                            <a:ext cx="63504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25254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а Елфимова (сестр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600" y="1930320"/>
                            <a:ext cx="5094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8726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дрей Дья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оника Сухарьк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фимова Анастас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4,3040" to="3516,3678" ID="_s107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ff99cc" stroked="t" o:allowincell="f" style="position:absolute;left:887;top:137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а Каримов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2320,4548" to="3319,4776" ID="_s10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33cccc" stroked="t" o:allowincell="f" style="position:absolute;left:294;top:397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а Мингалёв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3430,5244" to="3874,6167" ID="_s10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33cccc" stroked="t" o:allowincell="f" style="position:absolute;left:1960;top:606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митрий Беляев (мой молодой человек)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4766,5243" to="5210,6166" ID="_s10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33cccc" stroked="t" o:allowincell="f" style="position:absolute;left:4631;top:606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митрий Воротников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5320,4547" to="6319,4774" ID="_s10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ff99cc" stroked="t" o:allowincell="f" style="position:absolute;left:6295;top:397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а Елфимова (сестра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122,3040" to="5923,3679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33cccc" stroked="t" o:allowincell="f" style="position:absolute;left:5700;top:137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дрей Дьяков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line id="shape_0" from="4320,2268" to="4320,3293" ID="_s106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ff99cc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оника Сухарьков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ID="_s1066" fillcolor="#ff99cc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фимова Анастасия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студент</dc:creator>
  <dc:description/>
  <cp:keywords/>
  <dc:language>en-US</dc:language>
  <cp:lastModifiedBy>студент</cp:lastModifiedBy>
  <dcterms:modified xsi:type="dcterms:W3CDTF">2012-05-22T10:32:00Z</dcterms:modified>
  <cp:revision>3</cp:revision>
  <dc:subject/>
  <dc:title/>
</cp:coreProperties>
</file>